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PEDIATRIQUE RELEVANT DE L'HOPITAL UNIVERSITAIRE GENERAL MOHAMMED VI TANGER EN 10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07T08:22:00Z</dcterms:modified>
  <cp:revision>12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